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OUR CREAM LEMON SYRUP LOAF (from Cuisine issue 63 July 199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2 cak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s for cracking eggs into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af ti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pan for warm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g softened but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teaspoons finely grated lemon rind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sour cream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yrup: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ice of 1 lemon and ¼ cup sugar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m the butter and sugar until light and fluff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eggs and lemon rind and blend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d in flour and baking powder alternately with the sour crea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gently until smooth and pour into a greased 20 cm spring–bottomed round ti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Bake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30 minutes or until go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l for 5 minutes in the tin then turn out onto a wire ra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 make the syrup: In a small saucepan, heat the juice and sugar, stirring until the sugar has dissolv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Spoon over the warm loaf – slice when coo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kes 1 medium loaf.</w:t>
            </w:r>
          </w:p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48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0-09-21T09:48:00Z</dcterms:modified>
  <cp:revision>8</cp:revision>
  <dc:subject/>
  <dc:title/>
</cp:coreProperties>
</file>